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ESPLORATIVO PER UN INDAGINE DI MERCATO FINALIZZATO ALL’INDIVIDUZIONE DEGLI OPERATORI ECONOMICI DA INVITARE ALLA</w:t>
      </w:r>
      <w:bookmarkStart w:id="0" w:name="_Hlk215133462"/>
      <w:r>
        <w:rPr>
          <w:rFonts w:cs="Arial" w:ascii="Arial" w:hAnsi="Arial"/>
          <w:b/>
          <w:bCs/>
          <w:sz w:val="20"/>
          <w:szCs w:val="20"/>
        </w:rPr>
        <w:t xml:space="preserve"> PROCEDURA NEGOZIATA</w:t>
      </w:r>
      <w:bookmarkEnd w:id="0"/>
      <w:r>
        <w:rPr>
          <w:rFonts w:cs="Arial" w:ascii="Arial" w:hAnsi="Arial"/>
          <w:b/>
          <w:bCs/>
          <w:sz w:val="20"/>
          <w:szCs w:val="20"/>
        </w:rPr>
        <w:t>, PER IL SERVIZIO DI “ASSISTENZA E MANUTENZIONE DEGLI IMPIANTI DI CONDIZIONAMENTO DELL’ARI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11-27T11:05:00Z</dcterms:modified>
  <cp:revision>1</cp:revision>
  <dc:subject/>
  <dc:title/>
</cp:coreProperties>
</file>